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8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ender No                  : 6300031393</w:t>
            </w:r>
          </w:p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tem No/Description : CABIN HEATER , Qty : 06 No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(say ‘Yes’ OR ‘’No” in this column, as applicable)</w:t>
            </w:r>
          </w:p>
        </w:tc>
      </w:tr>
      <w:tr>
        <w:trPr>
          <w:trHeight w:val="10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Confirmation whether the bidding firm is ICF/RCF/BEML approved source for supply of the Tendered requirement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he technical requirement as mentioned in item description and drawing to part No. mentioned above is fully understood by the bidding firm and firm is bidding for the sam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ny history of pending litigations, default in supplies and Risk purchase against previous orders of BEM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OTE: State ‘YES’ / ‘NO’ as applicable in column (C).</w:t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*Bids of firms having any history of pending litigations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of bidding firm with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47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20-01-27T07:57:00Z</dcterms:modified>
  <cp:revision>47</cp:revision>
  <dc:subject/>
  <dc:title>TECHNICAL BID FORMAT FOR THE REQUIREMENT OF</dc:title>
</cp:coreProperties>
</file>